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1.2012                                                                                    № 2 –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экспертной  комиссии администрации Рождествен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 совершенствования документационного обеспечения,правильного оформления дел в текущем делопроизводстве,для организации и проведения работы по экспертизе ценности документов, составления номенклатуры дел,описей, отбора и передачи документов на постоянное хранение:    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зменить  состав экспертной комиссии Рождественского  сельсовета: Перевалова С.Н. – специалист администр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ернова К.В. -  специалист администрации по учет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лосов С.В. – специалист  по земельным вопроса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член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нстранкина Н.И. – делопроизводите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лен  комисс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итать основной задачей экспертной комиссии отбор документов на постоянное и долговременное хранение, контроль за научно-технической обработкой дел, рассмотрение описей и номенклатур дел, актов о выделении к уничтожению документов с истёкшими сроками хран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текущего делопроизводства и обеспечения сохранности управленческих документов возложить на специалиста администрации Рождественского сельсовета Перевалову Светлану Николаевну, бухгалтерских документов – на специалиста администрации по бухгалтерскому учёту – Чернову Кристину Викторовн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    А.Н. Чуд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2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2:00Z</dcterms:modified>
  <cp:revision>2</cp:revision>
  <dc:subject/>
  <dc:title>АДМИНИСТРАЦИЯ РОЖДЕСТВЕНСКОГО СЕЛЬСОВЕТА</dc:title>
</cp:coreProperties>
</file>